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9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Heading"/>
        <w:ind w:left="5670" w:hanging="0"/>
        <w:jc w:val="left"/>
        <w:rPr/>
      </w:pPr>
      <w:r>
        <w:rPr/>
        <w:t xml:space="preserve">от 23.12.2025 № 130 </w:t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425"/>
        <w:gridCol w:w="425"/>
        <w:gridCol w:w="1701"/>
        <w:gridCol w:w="567"/>
        <w:gridCol w:w="1701"/>
      </w:tblGrid>
      <w:tr>
        <w:trPr>
          <w:trHeight w:val="94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 видов расходов классификации расходов бюджетов на 2026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510" w:hRule="atLeast"/>
        </w:trPr>
        <w:tc>
          <w:tcPr>
            <w:tcW w:w="5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04" w:fmt="decimal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425"/>
        <w:gridCol w:w="425"/>
        <w:gridCol w:w="1701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906 665,6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25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4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22 1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4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10 315,65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6 885,65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 885,6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86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3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2 2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19 510,3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 510,3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162,4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7,9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61 6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1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38 571,8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820,04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3 424,2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395,8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77 951,84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19 3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9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882 453,6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4 162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10 787,67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10 787,6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5 335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68 26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572,98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806 58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924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92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09 686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4 386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4 386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3 12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19 37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3 89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34 135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7 5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4 936,56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2 099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 99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6 4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7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 515 322,2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38:00Z</dcterms:modified>
  <cp:revision>40</cp:revision>
  <dc:subject/>
  <dc:title>Приложение 2</dc:title>
</cp:coreProperties>
</file>